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1808780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30831883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озглянувши проєкт рішення 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цільової програми «Житомирська міська територіальна громада – територія розвитку фізичної культури і спорту на 2025-2028 роки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 </w:t>
      </w:r>
      <w:r>
        <w:rPr>
          <w:b w:val="false"/>
          <w:i/>
          <w:sz w:val="28"/>
        </w:rPr>
        <w:t xml:space="preserve">рекомендує </w:t>
      </w:r>
      <w:r>
        <w:rPr>
          <w:b w:val="false"/>
          <w:sz w:val="28"/>
          <w:szCs w:val="28"/>
        </w:rPr>
        <w:t>внести відповідні зміни до місцевого бюджету:</w:t>
      </w:r>
    </w:p>
    <w:p>
      <w:pPr>
        <w:pStyle w:val="Style19"/>
        <w:numPr>
          <w:ilvl w:val="0"/>
          <w:numId w:val="2"/>
        </w:numPr>
        <w:ind w:left="0" w:firstLine="349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Виплата грошових винагород переможцям та призерам міжнародних змагань з видів спорту (Олімпійських Параолімпійських, Дефлімпійських ігор, всесвітніх ігор, чемпіонатів, кубків світу і Європи) різних вікових груп, та їх тренерам –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в сумі 838,75 тис.грн. на виконання даного заходу. 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SimSun;宋体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SimSun;宋体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itka Small" w:hAnsi="Sitka Small" w:cs="Sitka Smal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01T13:46:00Z</dcterms:modified>
  <cp:revision>261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